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576"/>
        <w:gridCol w:w="1686"/>
        <w:gridCol w:w="1200"/>
        <w:gridCol w:w="2936"/>
      </w:tblGrid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enteerumisklubi TON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/>
              <w:t>ait.tonisson@outlook.co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igimetsa Majandamise Keskus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8.08.2025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4/148 palun kooskõlastust 04.09.2025 Orienteerumisneljapäevaku korraldamiseks Saku rabametsas. Orienteerumiseks kasutatav maa-ala on lisas 1 toodud kaardil piiritletud punase pidevjoonega ja jääb RMK katastriüksusele 71901:001:1164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arkimise on korraldame Terviseradade parklas Vesinurme kinnistul. Parkla on lisatud skeemil piiratud rohelise pidevjoonega. Parkimine ja üritus kooskõlastatakse Saku valla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kooskõlast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04.09.2025 Saku Rabametsa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/>
        <w:drawing>
          <wp:inline distT="0" distB="0" distL="0" distR="0">
            <wp:extent cx="6156960" cy="696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696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8-08T12:49:00Z</dcterms:modified>
  <cp:revision>32</cp:revision>
  <dc:subject/>
  <dc:title>Taotleja:</dc:title>
</cp:coreProperties>
</file>